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color w:val="000000"/>
          <w:sz w:val="36"/>
          <w:szCs w:val="36"/>
          <w:lang w:val="en-US"/>
        </w:rPr>
        <w:t>RED LENTIL DAL</w:t>
      </w:r>
      <w:r>
        <w:rPr>
          <w:rFonts w:cs="Times New Roman" w:ascii="Times New Roman" w:hAnsi="Times New Roman"/>
          <w:color w:val="000000"/>
          <w:sz w:val="24"/>
          <w:lang w:val="en-US"/>
        </w:rPr>
        <w:t xml:space="preserve"> </w:t>
      </w:r>
    </w:p>
    <w:p>
      <w:pPr>
        <w:pStyle w:val="Normal"/>
        <w:rPr/>
      </w:pPr>
      <w:r>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6263640" cy="5962015"/>
                <wp:effectExtent l="0" t="0" r="0" b="0"/>
                <wp:wrapSquare wrapText="largest"/>
                <wp:docPr id="1" name="Frame1"/>
                <a:graphic xmlns:a="http://schemas.openxmlformats.org/drawingml/2006/main">
                  <a:graphicData uri="http://schemas.microsoft.com/office/word/2010/wordprocessingShape">
                    <wps:wsp>
                      <wps:cNvSpPr txBox="1"/>
                      <wps:spPr>
                        <a:xfrm>
                          <a:off x="0" y="0"/>
                          <a:ext cx="6263640" cy="5962015"/>
                        </a:xfrm>
                        <a:prstGeom prst="rect"/>
                        <a:solidFill>
                          <a:srgbClr val="FFFFFF">
                            <a:alpha val="0"/>
                          </a:srgbClr>
                        </a:solidFill>
                      </wps:spPr>
                      <wps:txbx>
                        <w:txbxContent>
                          <w:p>
                            <w:pPr>
                              <w:pStyle w:val="Normal"/>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This traditional Indian dish is usually served with basmati rice or Indian bread.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1 tablespoon vegetable oil</w:t>
                              <w:br/>
                              <w:t>2 cups chopped onions</w:t>
                              <w:br/>
                              <w:t xml:space="preserve">3 garlic cloves, minced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3 cups water</w:t>
                              <w:br/>
                              <w:t xml:space="preserve">1 cup dried red lentils* </w:t>
                              <w:br/>
                              <w:t>3/4 teaspoon turmeric</w:t>
                              <w:br/>
                              <w:t>3/4 teaspoon ground cumin</w:t>
                              <w:br/>
                              <w:t xml:space="preserve">1/2 teaspoon ground ginger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1 cup basmati rice,* cooked according to package directions</w:t>
                              <w:br/>
                              <w:t>2 plum tomatoes, seeded, chopped</w:t>
                              <w:br/>
                              <w:t>1/4 cup chopped fresh cilantro</w:t>
                              <w:br/>
                              <w:t xml:space="preserve">1 jalapeño chili, seeded, chopped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Available at Indian markets and in many supermarkets.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Heat oil in medium skillet over medium heat. Add 1 cup onion and 1 minced garlic clove and sauté until tender and golden brown, about 10 minutes. Set aside. Combine 3 cups water, lentils, remaining 1 cup onion, 2 minced garlic cloves, turmeric, cumin and ginger in heavy medium saucepan. Bring to boil. Reduce heat, cover and simmer until lentils are tender, about 15 minutes. Transfer half of lentil mixture to processor; purée until smooth. Return purée to same saucepan. Mix in sautéed onion mixture. Simmer 5 minutes to blend flavors. Season to taste with salt and pepper.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Spoon rice into bowls. Spoon dal over. Top with tomatoes, cilantro and chili. </w:t>
                            </w:r>
                          </w:p>
                          <w:p>
                            <w:pPr>
                              <w:pStyle w:val="Normal"/>
                              <w:rPr>
                                <w:rFonts w:ascii="Times New Roman" w:hAnsi="Times New Roman" w:cs="Times New Roman"/>
                                <w:color w:val="000000"/>
                                <w:sz w:val="24"/>
                                <w:lang w:val="en-US"/>
                              </w:rPr>
                            </w:pPr>
                            <w:r>
                              <w:rPr>
                                <w:rFonts w:cs="Times New Roman" w:ascii="Times New Roman" w:hAnsi="Times New Roman"/>
                                <w:color w:val="000000"/>
                                <w:sz w:val="27"/>
                                <w:szCs w:val="27"/>
                                <w:lang w:val="en-US"/>
                              </w:rPr>
                              <w:t>Serves 4.</w:t>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txbxContent>
                      </wps:txbx>
                      <wps:bodyPr anchor="t" lIns="0" tIns="0" rIns="0" bIns="0">
                        <a:noAutofit/>
                      </wps:bodyPr>
                    </wps:wsp>
                  </a:graphicData>
                </a:graphic>
              </wp:anchor>
            </w:drawing>
          </mc:Choice>
          <mc:Fallback>
            <w:pict>
              <v:rect fillcolor="#FFFFFF" style="position:absolute;rotation:-0;width:493.2pt;height:469.4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This traditional Indian dish is usually served with basmati rice or Indian bread.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1 tablespoon vegetable oil</w:t>
                        <w:br/>
                        <w:t>2 cups chopped onions</w:t>
                        <w:br/>
                        <w:t xml:space="preserve">3 garlic cloves, minced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3 cups water</w:t>
                        <w:br/>
                        <w:t xml:space="preserve">1 cup dried red lentils* </w:t>
                        <w:br/>
                        <w:t>3/4 teaspoon turmeric</w:t>
                        <w:br/>
                        <w:t>3/4 teaspoon ground cumin</w:t>
                        <w:br/>
                        <w:t xml:space="preserve">1/2 teaspoon ground ginger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1 cup basmati rice,* cooked according to package directions</w:t>
                        <w:br/>
                        <w:t>2 plum tomatoes, seeded, chopped</w:t>
                        <w:br/>
                        <w:t>1/4 cup chopped fresh cilantro</w:t>
                        <w:br/>
                        <w:t xml:space="preserve">1 jalapeño chili, seeded, chopped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Available at Indian markets and in many supermarkets.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Heat oil in medium skillet over medium heat. Add 1 cup onion and 1 minced garlic clove and sauté until tender and golden brown, about 10 minutes. Set aside. Combine 3 cups water, lentils, remaining 1 cup onion, 2 minced garlic cloves, turmeric, cumin and ginger in heavy medium saucepan. Bring to boil. Reduce heat, cover and simmer until lentils are tender, about 15 minutes. Transfer half of lentil mixture to processor; purée until smooth. Return purée to same saucepan. Mix in sautéed onion mixture. Simmer 5 minutes to blend flavors. Season to taste with salt and pepper. </w:t>
                      </w:r>
                    </w:p>
                    <w:p>
                      <w:pPr>
                        <w:pStyle w:val="Normal"/>
                        <w:spacing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xml:space="preserve">Spoon rice into bowls. Spoon dal over. Top with tomatoes, cilantro and chili. </w:t>
                      </w:r>
                    </w:p>
                    <w:p>
                      <w:pPr>
                        <w:pStyle w:val="Normal"/>
                        <w:rPr>
                          <w:rFonts w:ascii="Times New Roman" w:hAnsi="Times New Roman" w:cs="Times New Roman"/>
                          <w:color w:val="000000"/>
                          <w:sz w:val="24"/>
                          <w:lang w:val="en-US"/>
                        </w:rPr>
                      </w:pPr>
                      <w:r>
                        <w:rPr>
                          <w:rFonts w:cs="Times New Roman" w:ascii="Times New Roman" w:hAnsi="Times New Roman"/>
                          <w:color w:val="000000"/>
                          <w:sz w:val="27"/>
                          <w:szCs w:val="27"/>
                          <w:lang w:val="en-US"/>
                        </w:rPr>
                        <w:t>Serves 4.</w:t>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txbxContent>
                </v:textbox>
                <w10:wrap type="square" side="largest"/>
              </v:rect>
            </w:pict>
          </mc:Fallback>
        </mc:AlternateContent>
      </w:r>
    </w:p>
    <w:sectPr>
      <w:type w:val="nextPage"/>
      <w:pgSz w:w="11906" w:h="16838"/>
      <w:pgMar w:left="1021" w:right="1021" w:gutter="0" w:header="0" w:top="1021"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18:00Z</dcterms:created>
  <dc:creator>Nico Angleys</dc:creator>
  <dc:description/>
  <dc:language>en-US</dc:language>
  <cp:lastModifiedBy>Nico Angleys</cp:lastModifiedBy>
  <dcterms:modified xsi:type="dcterms:W3CDTF">2003-11-21T09:18:00Z</dcterms:modified>
  <cp:revision>1</cp:revision>
  <dc:subject/>
  <dc:title>RED LENTIL DAL </dc:title>
</cp:coreProperties>
</file>